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k Gutleber's WS Performance Data,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ex file will load performances to RAM1.  It is set up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DI channel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"bugs" in this collection, but I figured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utting up.  Please keep an eye out for a newer version soon as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ng needed reorganization.  Please note that I use a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patches and even include a factory performance.  I can't imag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violation of any copyrights since all WS come with this data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lling m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consider the original programs to be copyright, but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use and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- Sweet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iano with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- Can't Tuna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irst performance ever uses some alternate scales, rikzscal.sy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- Rikz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-agey bell/synth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- Pipe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EAL big 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- Ri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fat string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- Magic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piano with "MagicWind", a nice tinkling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- Sweet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h.  I just recombined some of m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- Urbs Numbiu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ne-finger experiment in ambient music.  Right now it's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illators in the "Background" patch.  It seems all my copie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so it must have happened years ago.  I figured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before I either find a better copy or just recreat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so I'd make this data availabl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- Multi-tap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to ja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- Sweet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nother one of those syrupy sweet string splits that I nev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Clou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bs Numbium part 1, no wave sequences.  This one is useful for a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I used it in a short piece to goo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SmoothLead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Clank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imple lead synth sound created for "Depth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Boing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nother simple lead synth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Wuhz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worked out to anything, but I left it in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performances would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Night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this for a droning base for a creepy litt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indulgence called "Depth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nother simple layered sound (bell/strings/org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Martian 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arted with the factory RAM banks, and then spent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RAM2.  I happened to go through and play the RAM1 perform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at happened to them.  This was one of them.  Some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idents" were the basis for a few other of my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MartianMoo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was creating sounds for "Depths", I like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, but I couldn't use it in a minor key song, so I modif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SugarString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ccharine has been shown to cause cancer in laboratory 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Axe w/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this before I ever heard the SR "Hendr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Hawk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k, Strangeness AND C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Lotsa F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 the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-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dback sound used in #20 without the guitar sound.  Gr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o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- Xana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ired by Alex Lifeson's volume controlled guitar in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ve version of Rush's "Xanadu".  Really annoy your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- Xanad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an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- Xanadu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lean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- Bitey Fre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eded a little more punch than the EX "Fretless" patch with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wongy" Moog bass sound.  Monophonic because I ran out of oscill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ddlejump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- Psychedelic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e heavily distorted guitar bit at the beginning of "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tchstick Me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- LeadRock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inspired most of my guitar sounds, and is always fu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- Delay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-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a dry.  I have a better "Wood Flute", that I will add in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- Rain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erformance based on an "accident" like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- Dreamy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ano/string layer with a few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- Piano/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simple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- Strings/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-handed version of #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- Morning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re do a lot of this kind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-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- Cras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eded a crash symbol and the drum kit doesn't have one. 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, but the best I could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